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8H: Quadrantal Angles &amp; Referenc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8H: Quadrantal Angles &amp; Referenc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25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.14 – Find reference angles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.15 – Use reference angles to evaluate function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762375" cy="1152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mplete the following charts: 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/>
                <w:bCs/>
              </w:rPr>
              <w:t xml:space="preserve"> (Radians)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/>
                <w:bCs/>
              </w:rPr>
              <w:t xml:space="preserve"> (Degrees)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sc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t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Not Defined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5250" cy="3143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9" t="-115" r="-37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5250" cy="1809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/>
              <w:t>Not Defined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609975" cy="34099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32:00Z</dcterms:created>
  <dc:creator>Leah Ziegler</dc:creator>
  <dc:description/>
  <cp:keywords/>
  <dc:language>en-US</dc:language>
  <cp:lastModifiedBy>Mitrovich, Rebecca</cp:lastModifiedBy>
  <cp:lastPrinted>2014-03-09T14:27:00Z</cp:lastPrinted>
  <dcterms:modified xsi:type="dcterms:W3CDTF">2015-03-06T19:50:00Z</dcterms:modified>
  <cp:revision>9</cp:revision>
  <dc:subject/>
  <dc:title/>
</cp:coreProperties>
</file>